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Unit Title: Unit 5 Properties of Multiplication &amp; Division</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ssential Question(s): How do we find factors of a given product?</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s: multiplication table, manipulatives</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 Can Statement(s):  I can find factors of a product.</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Connect back to prior knowledge and ask students to make an array for 5 x 2.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Do a couple of these, then provide the product and propose the question, how would you make an array?</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Discuss how different factors can make the same product.  This is what we’re working on today: We’re learning to find factors for different product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Brain pop</w:t>
            </w:r>
            <w:r>
              <w:rPr>
                <w:rFonts w:eastAsia="Wingdings" w:cs="Wingdings" w:ascii="Wingdings" w:hAnsi="Wingdings"/>
                <w:sz w:val="24"/>
                <w:szCs w:val="24"/>
              </w:rPr>
              <w:t></w:t>
            </w:r>
            <w:r>
              <w:rPr>
                <w:rFonts w:eastAsia="Calibri" w:cs="Times New Roman" w:ascii="Times New Roman" w:hAnsi="Times New Roman"/>
                <w:sz w:val="24"/>
                <w:szCs w:val="24"/>
              </w:rPr>
              <w:t>numbers and operations</w:t>
            </w:r>
            <w:r>
              <w:rPr>
                <w:rFonts w:eastAsia="Wingdings" w:cs="Wingdings" w:ascii="Wingdings" w:hAnsi="Wingdings"/>
                <w:sz w:val="24"/>
                <w:szCs w:val="24"/>
              </w:rPr>
              <w:t></w:t>
            </w:r>
            <w:r>
              <w:rPr>
                <w:rFonts w:eastAsia="Calibri" w:cs="Times New Roman" w:ascii="Times New Roman" w:hAnsi="Times New Roman"/>
                <w:sz w:val="24"/>
                <w:szCs w:val="24"/>
              </w:rPr>
              <w:t xml:space="preserve"> factoring (STOP AFTER ARRAYS!)</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 Directed: Demonstrate how to start at the product and find the factors.  Show how you’d find multiple factors.  Model how to write the factors while counters are placed.  Demonstrate writing them both in a t-chart, and junior factor trees.</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uided Practice:  continue practice in the same way.  Use learning logs with multiplication tables and record all factors for a variety of products.</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 only guided practice today</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Closing/Summarizing Strategy: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n/a</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Guided practic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Factor tree</w:t>
            </w:r>
          </w:p>
        </w:tc>
      </w:tr>
      <w:tr>
        <w:trPr>
          <w:trHeight w:val="548"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ssessment(s): learning log daily grade</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rPr/>
      </w:pPr>
      <w:r>
        <w:rPr/>
      </w:r>
      <w:r>
        <w:br w:type="page"/>
      </w:r>
    </w:p>
    <w:p>
      <w:pPr>
        <w:pStyle w:val="Normal"/>
        <w:rPr/>
      </w:pPr>
      <w:r>
        <w:rPr/>
      </w:r>
    </w:p>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Unit Title:  Unit 5 Properties of Multiplication &amp; Division</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ssential Question(s): How can I use factors to help me with the associative property of multiplication?</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Student: </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 Can Statement(s):  I can use factors to help me with the associative property of multiplication.</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Remember yesterday, we used a product and found the factors for each product.  Today we will be using the same skill, except we will find the factors for a given number in a multiplication equation.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Directed:  We will be using a worksheet and practice as a whole group today.  </w:t>
            </w:r>
          </w:p>
          <w:p>
            <w:pPr>
              <w:pStyle w:val="Normal"/>
              <w:numPr>
                <w:ilvl w:val="0"/>
                <w:numId w:val="1"/>
              </w:numPr>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Look at the problem and notice the operation, including the equals sign to recognize that it is balanced.  Notice the numbers that match, and the number that is unmatched.</w:t>
            </w:r>
          </w:p>
          <w:p>
            <w:pPr>
              <w:pStyle w:val="Normal"/>
              <w:numPr>
                <w:ilvl w:val="0"/>
                <w:numId w:val="1"/>
              </w:numPr>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Find the factors of the “unmatched” number.</w:t>
            </w:r>
          </w:p>
          <w:p>
            <w:pPr>
              <w:pStyle w:val="Normal"/>
              <w:numPr>
                <w:ilvl w:val="0"/>
                <w:numId w:val="1"/>
              </w:numPr>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Plug the factors into the blank spaces.</w:t>
            </w:r>
          </w:p>
          <w:p>
            <w:pPr>
              <w:pStyle w:val="Normal"/>
              <w:numPr>
                <w:ilvl w:val="0"/>
                <w:numId w:val="1"/>
              </w:numPr>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Check to be sure the equation is balanced.</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Guided Practice: Continue with group practice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 N/A</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Closing/Summarizing Strategy: Now we know how to use factors with the associative property of multiplication.</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n/a</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Guided practic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Associative property</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Assessment(s):</w:t>
            </w:r>
            <w:r>
              <w:rPr>
                <w:rFonts w:eastAsia="Calibri" w:cs="Times New Roman" w:ascii="Times New Roman" w:hAnsi="Times New Roman"/>
                <w:sz w:val="24"/>
                <w:szCs w:val="24"/>
              </w:rPr>
              <w:t xml:space="preserve"> **staple to tonight’s homework</w:t>
            </w:r>
          </w:p>
        </w:tc>
      </w:tr>
    </w:tbl>
    <w:p>
      <w:pPr>
        <w:pStyle w:val="Normal"/>
        <w:rPr/>
      </w:pPr>
      <w:r>
        <w:rPr/>
      </w:r>
      <w:r>
        <w:br w:type="page"/>
      </w:r>
    </w:p>
    <w:p>
      <w:pPr>
        <w:pStyle w:val="Normal"/>
        <w:rPr/>
      </w:pPr>
      <w:r>
        <w:rPr/>
      </w:r>
    </w:p>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Unit Title: Unit 5 Properties of Multiplication &amp; Division</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ssential Question(s): How can I use factors to help me with the associative property of multiplication?</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 Can Statement(s):  ):  I can use factors to help me with the associative property of multiplication.</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Correct homework from last night</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 Directed:  See below</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uided Practice:  Continue practicing problems in the same way as yesterday, relinquishing responsibility to the students in partners if they seem ready for it.</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 xml:space="preserve">Closing/Summarizing Strategy: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ssessment(s): teacher obs.</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rPr/>
      </w:pPr>
      <w:r>
        <w:rPr/>
      </w:r>
      <w:r>
        <w:br w:type="page"/>
      </w:r>
    </w:p>
    <w:p>
      <w:pPr>
        <w:pStyle w:val="Normal"/>
        <w:rPr/>
      </w:pPr>
      <w:r>
        <w:rPr/>
      </w:r>
    </w:p>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Unit Title: Unit 5 Properties of Multiplication &amp; Division</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ssential Question(s): How can I use factors to help me with the associative property of multiplication?</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 quiz</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 Can Statement(s):  I can use factors to help me with the associative property of multiplication.</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Review with students how we have learned factoring as well as the associative property.</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 Directed:  Do one sample problem with students to remind them of the concept.</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uided Practice:  Provide one more practice problem for them to solve in partnerships, check to see if correct.</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 Distribute quiz for students to complete independently.</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Closing/Summarizing Strategy: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 At this point, you should hopefully be able to solve these types of problems independently.</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n/a</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EC students may use mult char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ssessment(s): quiz</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rPr/>
      </w:pPr>
      <w:r>
        <w:rPr/>
      </w:r>
      <w:r>
        <w:br w:type="page"/>
      </w:r>
    </w:p>
    <w:p>
      <w:pPr>
        <w:pStyle w:val="Normal"/>
        <w:rPr/>
      </w:pPr>
      <w:r>
        <w:rPr/>
      </w:r>
    </w:p>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Unit Title: </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Essential Question(s):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I Can Statement(s):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Directed: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Guided Practice: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 xml:space="preserve">Closing/Summarizing Strategy: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ssessment(s):</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sz w:val="24"/>
        <w:szCs w:val="24"/>
      </w:rPr>
      <w:t>3</w:t>
    </w:r>
    <w:r>
      <w:rPr>
        <w:b/>
        <w:sz w:val="24"/>
        <w:szCs w:val="24"/>
        <w:vertAlign w:val="superscript"/>
      </w:rPr>
      <w:t>rd</w:t>
    </w:r>
    <w:r>
      <w:rPr>
        <w:b/>
        <w:sz w:val="24"/>
        <w:szCs w:val="24"/>
      </w:rPr>
      <w:t xml:space="preserve"> Grade Math Lesso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0:01:00Z</dcterms:created>
  <dc:creator>Price, Lori L</dc:creator>
  <dc:description/>
  <dc:language>en-US</dc:language>
  <cp:lastModifiedBy>270-lab</cp:lastModifiedBy>
  <dcterms:modified xsi:type="dcterms:W3CDTF">2012-11-16T20:01:00Z</dcterms:modified>
  <cp:revision>2</cp:revision>
  <dc:subject/>
  <dc:title/>
</cp:coreProperties>
</file>